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ы №№ Ж-1/1, Ж-2/1, Ж- 3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 на содержание организациями по племенному животноводству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еменного маточного поголовья сельскохозяйственных животных либо животных-производ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в 20___ году субсидию на содержание племенных сельскохозяйственных животных (маточного поголовья, быков-производителей, жеребцов-производителей (необходимое подчеркнуть))  в сумме, рассчитанной исходя из следующих сведений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4"/>
        <w:gridCol w:w="1276"/>
        <w:gridCol w:w="1559"/>
        <w:gridCol w:w="3402"/>
        <w:gridCol w:w="4253"/>
      </w:tblGrid>
      <w:tr>
        <w:trPr>
          <w:trHeight w:val="97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,     </w:t>
              <w:br/>
              <w:t xml:space="preserve">половозрастная группа,  направление  продуктивности и порода   </w:t>
              <w:br/>
              <w:t xml:space="preserve">племенных животных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ловье племенных    </w:t>
              <w:br/>
              <w:t xml:space="preserve">животных на начало года  </w:t>
              <w:br/>
              <w:t xml:space="preserve">обращения за субсидией 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Количество  племенных коров на начало года обращения  за субсидией,  от которых  в предшествующем году получено  по живому теленку (в случае содержания племенного маточного поголовья)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Вид организации по племенному </w:t>
              <w:br/>
              <w:t xml:space="preserve">животноводству (племенной </w:t>
              <w:br/>
              <w:t xml:space="preserve">завод, племенной репродуктор, генофондное хозяйство, заводская конюшня, организация по искусственному осеменению сельскохозяйственных животных или др.)       </w:t>
            </w:r>
          </w:p>
        </w:tc>
      </w:tr>
      <w:tr>
        <w:trPr>
          <w:trHeight w:val="5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голов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рганизации по племенному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животноводству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6"/>
        <w:tabs>
          <w:tab w:val="clear" w:pos="708"/>
          <w:tab w:val="left" w:pos="11907" w:leader="none"/>
        </w:tabs>
        <w:rPr/>
      </w:pPr>
      <w:r>
        <w:rPr>
          <w:b w:val="false"/>
          <w:sz w:val="24"/>
          <w:szCs w:val="24"/>
        </w:rPr>
        <w:t>Форма № Ж-1/2</w:t>
      </w:r>
      <w:r>
        <w:rPr>
          <w:b w:val="false"/>
        </w:rPr>
        <w:t xml:space="preserve"> </w:t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вижении скота и  птицы на ферме </w:t>
      </w:r>
      <w:r>
        <w:rPr>
          <w:b/>
          <w:color w:val="000000"/>
          <w:sz w:val="22"/>
        </w:rPr>
        <w:t>(нарастающим итогом с начала год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___________________ 20___ г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20"/>
          <w:szCs w:val="20"/>
        </w:rPr>
        <w:t>наименование получателя субсидии, муниципального района или городского округа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48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79"/>
        <w:gridCol w:w="567"/>
      </w:tblGrid>
      <w:tr>
        <w:trPr>
          <w:trHeight w:val="347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 w:val="false"/>
              </w:rPr>
              <w:t>Вид, группы живо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pBdr>
                <w:bottom w:val="single" w:sz="12" w:space="1" w:color="000000"/>
              </w:pBdr>
              <w:jc w:val="center"/>
              <w:rPr/>
            </w:pPr>
            <w:r>
              <w:rPr>
                <w:b w:val="false"/>
              </w:rPr>
              <w:t>Наличие  на начало отчетного пери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г.</w:t>
            </w:r>
          </w:p>
        </w:tc>
        <w:tc>
          <w:tcPr>
            <w:tcW w:w="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ХОД</w:t>
            </w:r>
          </w:p>
        </w:tc>
        <w:tc>
          <w:tcPr>
            <w:tcW w:w="65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конец отчетного пери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jc w:val="center"/>
              <w:rPr/>
            </w:pPr>
            <w:r>
              <w:rPr>
                <w:b w:val="false"/>
              </w:rPr>
              <w:t>КОРМОДНИ</w:t>
            </w:r>
          </w:p>
        </w:tc>
      </w:tr>
      <w:tr>
        <w:trPr>
          <w:trHeight w:val="347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пл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реведено из других ферм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 w:val="false"/>
              </w:rPr>
              <w:t>Приобре-тено у других организаций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ВЕС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 w:val="false"/>
                <w:spacing w:val="-20"/>
              </w:rPr>
              <w:t>Реализовано</w:t>
            </w:r>
          </w:p>
        </w:tc>
        <w:tc>
          <w:tcPr>
            <w:tcW w:w="2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</w:r>
          </w:p>
          <w:p>
            <w:pPr>
              <w:pStyle w:val="Heading6"/>
              <w:jc w:val="center"/>
              <w:rPr/>
            </w:pPr>
            <w:r>
              <w:rPr>
                <w:b w:val="false"/>
              </w:rPr>
              <w:t>Переведено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бито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ло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pBdr>
                <w:bottom w:val="single" w:sz="12" w:space="1" w:color="000000"/>
              </w:pBd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 w:val="false"/>
                <w:spacing w:val="-20"/>
              </w:rPr>
              <w:t>переведено</w:t>
            </w:r>
            <w:r>
              <w:rPr>
                <w:b w:val="false"/>
              </w:rPr>
              <w:t xml:space="preserve"> из других групп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pBdr>
                <w:bottom w:val="single" w:sz="12" w:space="1" w:color="000000"/>
              </w:pBd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pBdr>
                <w:bottom w:val="single" w:sz="12" w:space="1" w:color="000000"/>
              </w:pBd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другие группы животных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 другие фермы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pBdr>
                <w:bottom w:val="single" w:sz="12" w:space="1" w:color="000000"/>
              </w:pBd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 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</w:rPr>
              <w:t>гол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, кг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рганизации по племенному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животноводству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</w:rPr>
        <w:t xml:space="preserve">Форма </w:t>
      </w:r>
      <w:r>
        <w:rPr>
          <w:b/>
        </w:rPr>
        <w:t xml:space="preserve">№ </w:t>
      </w:r>
      <w:r>
        <w:rPr>
          <w:rFonts w:eastAsia="Calibri"/>
        </w:rPr>
        <w:t>Ж-1/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РАВКА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 наличии коров, от которых получены живые телята в году,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шествующем году обращения за субсидией,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 20___ году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ИНН получателя субсидии, муниципального района или городского округа)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1765" w:type="dxa"/>
        <w:jc w:val="left"/>
        <w:tblInd w:w="15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0"/>
        <w:gridCol w:w="3402"/>
        <w:gridCol w:w="4253"/>
      </w:tblGrid>
      <w:tr>
        <w:trPr>
          <w:trHeight w:val="60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Количество коров  </w:t>
              <w:br/>
              <w:t xml:space="preserve"> на конец отчетного </w:t>
              <w:br/>
              <w:t xml:space="preserve">    года, го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Родилось живых телят от коров</w:t>
              <w:br/>
              <w:t xml:space="preserve">   в отчетном году,   </w:t>
              <w:br/>
              <w:t xml:space="preserve">     всего го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Количество коров, от которых </w:t>
              <w:br/>
              <w:t xml:space="preserve">    получен живой теленок    </w:t>
              <w:br/>
              <w:t xml:space="preserve">   в отчетном году, голов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рганизации по племенному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животноводству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Формы №№ Ж-4/1 и Ж-5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субсидии на содержание сельскохозяйственными товаропроизводителями области к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ясного направления продуктивности (мясных пород) и (или) на наращивание маточного поголовья овец и (или) коз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включая ярок старше 1 год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в 20___ году субсидию на содержание коров мясного направления продуктивности (мясных пород) и (или) на наращивание маточного поголовья овец и (или) коз (включая ярок старше 1 года) в сумме, рассчитанной исходя из следующих сведений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2835"/>
        <w:gridCol w:w="1417"/>
        <w:gridCol w:w="2693"/>
      </w:tblGrid>
      <w:tr>
        <w:trPr>
          <w:trHeight w:val="14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,     </w:t>
              <w:br/>
              <w:t xml:space="preserve">половозрастная группа,  направление  продуктивности и порода   </w:t>
              <w:br/>
            </w:r>
            <w:r>
              <w:rPr/>
              <w:t>сельскохозяйственны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головье     </w:t>
              <w:br/>
              <w:t>животных на 01.01.2013, головы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в случае пред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головье     </w:t>
              <w:br/>
              <w:t>животных на начало года  обращения за субсидией   (на 01.01.20___), голо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головье     </w:t>
              <w:br/>
              <w:t xml:space="preserve">животных на начало года  </w:t>
            </w:r>
            <w:r>
              <w:rPr/>
              <w:t xml:space="preserve">предшествующего году </w:t>
            </w:r>
            <w:r>
              <w:rPr>
                <w:sz w:val="22"/>
                <w:szCs w:val="22"/>
              </w:rPr>
              <w:t xml:space="preserve">обращения за субсидией   </w:t>
            </w:r>
            <w:r>
              <w:rPr/>
              <w:t>(на 01.01.20___), гол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поголовья, головы (гр.4 – гр.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головье     </w:t>
              <w:br/>
              <w:t xml:space="preserve">животных на начало месяца  обращения за субсидией 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(на 01.__.20___),</w:t>
            </w:r>
            <w:r>
              <w:rPr>
                <w:sz w:val="22"/>
                <w:szCs w:val="22"/>
              </w:rPr>
              <w:t xml:space="preserve"> головы  </w:t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Heading6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Формы №№ Ж-6/1, Ж-7/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СПРАВКА-РАСЧЕТ</w:t>
      </w:r>
    </w:p>
    <w:p>
      <w:pPr>
        <w:pStyle w:val="Heading1"/>
        <w:rPr/>
      </w:pPr>
      <w:r>
        <w:rPr/>
        <w:t>суммы субсидии на приобретение племенных животных сельскохозяйственными товаропроизводителями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ИНН получателя субсидии. муниципального района или городского округа</w:t>
      </w:r>
      <w:r>
        <w:rPr>
          <w:b/>
          <w:sz w:val="20"/>
          <w:szCs w:val="20"/>
        </w:rPr>
        <w:t>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 01____________20___  г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  <w:t>Прошу предоставить субсидию в следующем размере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3"/>
        <w:gridCol w:w="1680"/>
        <w:gridCol w:w="2343"/>
        <w:gridCol w:w="1134"/>
        <w:gridCol w:w="1701"/>
        <w:gridCol w:w="1275"/>
        <w:gridCol w:w="960"/>
        <w:gridCol w:w="1025"/>
        <w:gridCol w:w="1215"/>
        <w:gridCol w:w="1336"/>
      </w:tblGrid>
      <w:tr>
        <w:trPr>
          <w:trHeight w:val="55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, половозрастная группа, направление продуктивности, порода   приобретенных плем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тных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лучения животных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 племенных животн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риобретенных  </w:t>
              <w:br/>
              <w:t>животн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племенных животных без НДС,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племенных животных, кг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</w:t>
              <w:br/>
              <w:t>субсидии, руб.(либо % от стоим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  <w:br/>
              <w:t>субсидии, руб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е более 70% стоимости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.7 x гр.8) ил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гр.5 х гр.8), и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 гр.6 х гр.8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.7 x гр.9) ил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гр.5 х гр.9), и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 гр.6 х гр.9)</w:t>
            </w:r>
          </w:p>
        </w:tc>
      </w:tr>
      <w:tr>
        <w:trPr>
          <w:trHeight w:val="6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а № Ж-6/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0"/>
          <w:szCs w:val="20"/>
        </w:rPr>
        <w:t>АКТ-СЧЕТ № 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ема-передачи племенных животных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</w:rPr>
        <w:t>г. _________________                              "___" __________ 20___ г.____________________________________, именуемое в дальнейшем "Поставщик", в лице _____________________, действующего на основании ____________________,с одной стороны, и ___________________________________________, именуемое в дальнейшем "Покупатель", в  лице __________________________,   действующего на основании ______________________, с другой стороны, составили  настоящий акт  о том, что Поставщик сдал, а Покупатель принял ________ голов ________ (вид сельскохозяйственных животных) ______________________ породы, согласно следующей описи: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243"/>
        <w:gridCol w:w="709"/>
        <w:gridCol w:w="709"/>
        <w:gridCol w:w="992"/>
        <w:gridCol w:w="709"/>
        <w:gridCol w:w="992"/>
        <w:gridCol w:w="850"/>
        <w:gridCol w:w="993"/>
        <w:gridCol w:w="850"/>
        <w:gridCol w:w="709"/>
        <w:gridCol w:w="992"/>
        <w:gridCol w:w="709"/>
        <w:gridCol w:w="850"/>
        <w:gridCol w:w="851"/>
        <w:gridCol w:w="1134"/>
        <w:gridCol w:w="992"/>
      </w:tblGrid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br/>
              <w:t>п/п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ид   </w:t>
              <w:br/>
              <w:t>племенных</w:t>
              <w:br/>
              <w:t>животн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л   </w:t>
              <w:br/>
              <w:t>живот-</w:t>
              <w:br/>
              <w:t>н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Calibri"/>
                <w:sz w:val="20"/>
                <w:szCs w:val="20"/>
              </w:rPr>
              <w:t>жи-</w:t>
              <w:br/>
              <w:t>вотн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род-</w:t>
              <w:br/>
              <w:t>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зраст</w:t>
              <w:br/>
              <w:t>в меся-</w:t>
              <w:br/>
              <w:t>цах   и</w:t>
              <w:br/>
              <w:t>дн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Живая </w:t>
              <w:br/>
              <w:t>масса,</w:t>
              <w:br/>
              <w:t xml:space="preserve">  к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пле-</w:t>
              <w:br/>
              <w:t>менного</w:t>
              <w:br/>
              <w:t xml:space="preserve">свиде- </w:t>
              <w:br/>
              <w:t>тельст-</w:t>
              <w:br/>
              <w:t>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Т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Е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тоимость</w:t>
              <w:br/>
              <w:t xml:space="preserve">приобре- </w:t>
              <w:br/>
              <w:t xml:space="preserve">тенных   </w:t>
              <w:br/>
              <w:t xml:space="preserve">животных </w:t>
              <w:br/>
              <w:t>без  НДС,</w:t>
              <w:br/>
              <w:t>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име-</w:t>
              <w:br/>
              <w:t>чание</w:t>
            </w:r>
          </w:p>
        </w:tc>
      </w:tr>
      <w:tr>
        <w:trPr>
          <w:trHeight w:val="8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одук- </w:t>
              <w:br/>
              <w:t>тив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ать   </w:t>
              <w:br/>
              <w:t xml:space="preserve">отца   </w:t>
              <w:br/>
              <w:t xml:space="preserve">(про-  </w:t>
              <w:br/>
              <w:t>дуктив-</w:t>
              <w:br/>
              <w:t>ность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аче- </w:t>
              <w:br/>
              <w:t xml:space="preserve">ство  </w:t>
              <w:br/>
              <w:t>потом-</w:t>
              <w:br/>
              <w:t>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СЕГО</w:t>
      </w:r>
    </w:p>
    <w:p>
      <w:pPr>
        <w:pStyle w:val="Normal"/>
        <w:autoSpaceDE w:val="false"/>
        <w:rPr/>
      </w:pPr>
      <w:r>
        <w:rPr>
          <w:rFonts w:eastAsia="Calibri"/>
          <w:sz w:val="20"/>
          <w:szCs w:val="20"/>
        </w:rPr>
        <w:t>Всего принято голов _______ общей живой массой __________ кг на общую сумму (стоимость) _____________ рублей ______________________________ (прописью),</w:t>
      </w:r>
    </w:p>
    <w:p>
      <w:pPr>
        <w:pStyle w:val="Normal"/>
        <w:autoSpaceDE w:val="false"/>
        <w:rPr/>
      </w:pPr>
      <w:r>
        <w:rPr>
          <w:rFonts w:eastAsia="Calibri"/>
          <w:sz w:val="20"/>
          <w:szCs w:val="20"/>
        </w:rPr>
        <w:t>в том числе ______% НДС _________ (сумма) _____________________ (прописью).  К акту прилагается _________________________ племенных свидетельств.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нял (Покупатель) _______ (________) Сдал (Поставщик) _______ (_________)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/>
          <w:sz w:val="20"/>
          <w:szCs w:val="20"/>
        </w:rPr>
        <w:t>М.П.                                                                 М.П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Форма № Ж-8/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СПРАВКА-РАСЧЕТ</w:t>
      </w:r>
    </w:p>
    <w:p>
      <w:pPr>
        <w:pStyle w:val="Heading1"/>
        <w:rPr/>
      </w:pPr>
      <w:r>
        <w:rPr/>
        <w:t xml:space="preserve">суммы субсидии на приобретение семени племенных быков-производителей </w:t>
      </w:r>
    </w:p>
    <w:p>
      <w:pPr>
        <w:pStyle w:val="Heading1"/>
        <w:rPr/>
      </w:pPr>
      <w:r>
        <w:rPr/>
        <w:t xml:space="preserve">сельскохозяйственными товаропроизводителями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аименование и ИНН получателя субсидии муниципального района или городского округа)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 01____________20___ 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61"/>
        <w:gridCol w:w="1417"/>
        <w:gridCol w:w="2693"/>
        <w:gridCol w:w="2694"/>
        <w:gridCol w:w="1842"/>
        <w:gridCol w:w="1418"/>
        <w:gridCol w:w="1843"/>
      </w:tblGrid>
      <w:tr>
        <w:trPr>
          <w:trHeight w:val="791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риобретенного семени (доз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spacing w:val="-20"/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Наименование поставщика семени  племенных производите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, порода, направление продуктивности племенного быка-производителя, </w:t>
              <w:br/>
              <w:t xml:space="preserve">дозы семени которого  </w:t>
              <w:br/>
              <w:t>приобретен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доз семени без НДС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вка субсидии, % от стоим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,  руб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гр.6 x гр.7/100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не более 60% стоимости)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b w:val="false"/>
          <w:sz w:val="24"/>
          <w:szCs w:val="24"/>
        </w:rPr>
        <w:t>Форма № Ж-8/2</w:t>
      </w:r>
    </w:p>
    <w:p>
      <w:pPr>
        <w:pStyle w:val="Heading"/>
        <w:rPr/>
      </w:pPr>
      <w:r>
        <w:rPr/>
        <w:t>СПРАВКА-РАСЧ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уммы субсидии на приобретение эмбрионов, полученных от племенных животных, </w:t>
      </w:r>
    </w:p>
    <w:p>
      <w:pPr>
        <w:pStyle w:val="TextBody"/>
        <w:rPr/>
      </w:pPr>
      <w:r>
        <w:rPr>
          <w:sz w:val="24"/>
          <w:szCs w:val="24"/>
        </w:rPr>
        <w:t xml:space="preserve">сельскохозяйственными товаропроизводителями области </w:t>
      </w:r>
    </w:p>
    <w:p>
      <w:pPr>
        <w:pStyle w:val="TextBody"/>
        <w:rPr/>
      </w:pPr>
      <w:r>
        <w:rPr>
          <w:b w:val="false"/>
          <w:sz w:val="24"/>
          <w:szCs w:val="24"/>
        </w:rPr>
        <w:t>__________________________________________________________________________</w:t>
      </w:r>
    </w:p>
    <w:p>
      <w:pPr>
        <w:pStyle w:val="TextBody"/>
        <w:rPr/>
      </w:pPr>
      <w:r>
        <w:rPr>
          <w:b w:val="false"/>
          <w:sz w:val="20"/>
        </w:rPr>
        <w:t>(наименование и ИНН получателя субсидии муниципального района или городского округа</w:t>
      </w:r>
      <w:r>
        <w:rPr>
          <w:sz w:val="20"/>
        </w:rPr>
        <w:t>)</w:t>
      </w:r>
    </w:p>
    <w:p>
      <w:pPr>
        <w:pStyle w:val="TextBody"/>
        <w:ind w:firstLine="708"/>
        <w:rPr/>
      </w:pPr>
      <w:r>
        <w:rPr/>
        <w:t>на  01_____________20___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редоставить субсидию в следующем размере: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417"/>
        <w:gridCol w:w="2369"/>
        <w:gridCol w:w="2734"/>
        <w:gridCol w:w="1985"/>
        <w:gridCol w:w="1696"/>
        <w:gridCol w:w="1847"/>
      </w:tblGrid>
      <w:tr>
        <w:trPr>
          <w:trHeight w:val="11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риобретенных эмбрионов,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  эмбрион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, порода, направление продуктивности племенного животного, </w:t>
              <w:br/>
              <w:t xml:space="preserve">эмбрионы которых  </w:t>
              <w:br/>
              <w:t>приобрет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 эмбрионов без НДС,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вка субсидии, % от стоим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,  руб.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гр.6 x гр.7/100) </w:t>
            </w:r>
            <w:r>
              <w:rPr>
                <w:sz w:val="18"/>
                <w:szCs w:val="18"/>
              </w:rPr>
              <w:t xml:space="preserve">(не более 60% стоимости)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6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Форма № Ж-9/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СПРАВКА-РАСЧЕТ</w:t>
      </w:r>
    </w:p>
    <w:p>
      <w:pPr>
        <w:pStyle w:val="Heading1"/>
        <w:rPr/>
      </w:pPr>
      <w:r>
        <w:rPr/>
        <w:t xml:space="preserve">суммы субсидии на приобретение молодняка  крупного рогатого скота </w:t>
      </w:r>
    </w:p>
    <w:p>
      <w:pPr>
        <w:pStyle w:val="Heading1"/>
        <w:rPr/>
      </w:pPr>
      <w:r>
        <w:rPr/>
        <w:t xml:space="preserve">молочных пород для организации его интенсивного откорма на специализированных площадках </w:t>
      </w:r>
    </w:p>
    <w:p>
      <w:pPr>
        <w:pStyle w:val="Heading1"/>
        <w:rPr/>
      </w:pPr>
      <w:r>
        <w:rPr/>
        <w:t>с поголовьем не менее 2500 г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на 01____________20___  г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0"/>
        <w:gridCol w:w="2717"/>
        <w:gridCol w:w="1560"/>
        <w:gridCol w:w="1756"/>
        <w:gridCol w:w="1844"/>
        <w:gridCol w:w="2214"/>
        <w:gridCol w:w="1702"/>
        <w:gridCol w:w="1444"/>
      </w:tblGrid>
      <w:tr>
        <w:trPr>
          <w:trHeight w:val="15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пол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ставщика животных и муниципального района или городского округа, на территории которого он  </w:t>
              <w:br/>
              <w:t>зарегистриро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животных, гол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животных без НДС, 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 приобретенных животных, к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 приобретенных животных, на которую предоставляется субсидия, к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вка субсидии, руб./1 кг живой массы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убсидии, 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8 х гр.7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е более 40% стоимости)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Heading6"/>
        <w:ind w:left="1416" w:firstLine="708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Форма № Ж-10/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СПРАВКА-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ы субсидии на приобретение молодняка крупного рогатого скота мясных пород для организ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го интенсивного откорма на специализированных площадках с поголовьем не менее 500 г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аименование и ИНН получателя субсидии, муниципального района или городского округ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на 01____________20___  г</w:t>
      </w:r>
      <w:r>
        <w:rPr/>
        <w:t xml:space="preserve">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0"/>
        <w:gridCol w:w="2889"/>
        <w:gridCol w:w="1388"/>
        <w:gridCol w:w="2040"/>
        <w:gridCol w:w="1560"/>
        <w:gridCol w:w="2100"/>
        <w:gridCol w:w="1276"/>
        <w:gridCol w:w="1730"/>
      </w:tblGrid>
      <w:tr>
        <w:trPr>
          <w:trHeight w:val="134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пол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щика животных и муниципального района или городского округа, на территории которого он зарегистрирова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животных, го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животных без НДС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 приобретенных животных,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 приобретенных животных, на которую предоставляется субсидия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вка субсидии, руб./кг живой мас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убсидии, 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8 х гр.7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е более 40% стоимости)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Формы №№ Ж-11/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субсидии на 1 литр (килограмм) реализованного товарного молока собственного производств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хозяйственными товаропроизводителями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16"/>
        </w:rPr>
      </w:pPr>
      <w:r>
        <w:rPr/>
        <w:t>Прошу предоставить в 20___ году субсидию на реализацию товарного молока собственного производства в сумме, рассчитанной исходя из следующих сведений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1418"/>
        <w:gridCol w:w="1559"/>
        <w:gridCol w:w="1134"/>
        <w:gridCol w:w="1417"/>
        <w:gridCol w:w="1560"/>
        <w:gridCol w:w="1134"/>
        <w:gridCol w:w="1417"/>
        <w:gridCol w:w="1843"/>
        <w:gridCol w:w="992"/>
      </w:tblGrid>
      <w:tr>
        <w:trPr>
          <w:trHeight w:val="4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01.01._____</w:t>
            </w:r>
          </w:p>
          <w:p>
            <w:pPr>
              <w:pStyle w:val="Normal"/>
              <w:jc w:val="center"/>
              <w:rPr/>
            </w:pPr>
            <w:r>
              <w:rPr/>
              <w:t>(год обращения за субсидией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 молока, тонн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ая продуктивность коров (надой), кг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ыход телят в расчете на 100 коров</w:t>
            </w:r>
          </w:p>
        </w:tc>
      </w:tr>
      <w:tr>
        <w:trPr>
          <w:trHeight w:val="5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_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предшествующий год перед отчетным го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 –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отчетн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_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предшествующий год перед отчетным го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6 – гр.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отчетн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_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(по постановлению Правительства РФ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_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9 – гр.10)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Normal"/>
        <w:jc w:val="right"/>
        <w:rPr/>
      </w:pPr>
      <w:r>
        <w:rPr/>
        <w:t>Формы №№ Ж-12/1, Ж-13/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субсидии на увеличение поголовья коров молочного и (или) мясного направления продуктивно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16"/>
        </w:rPr>
      </w:pPr>
      <w:r>
        <w:rPr/>
        <w:t>Прошу предоставить в 20___ году субсидию на увеличение поголовья коров молочного и (или) мясного направления продуктивности  в сумме, рассчитанной исходя из следующих сведений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1418"/>
        <w:gridCol w:w="1984"/>
        <w:gridCol w:w="993"/>
        <w:gridCol w:w="2126"/>
        <w:gridCol w:w="850"/>
        <w:gridCol w:w="1843"/>
        <w:gridCol w:w="1701"/>
        <w:gridCol w:w="1134"/>
      </w:tblGrid>
      <w:tr>
        <w:trPr>
          <w:trHeight w:val="34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,     </w:t>
              <w:br/>
              <w:t xml:space="preserve">половозрастная группа,  направление  продуктивности и порода маточного поголовья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головье животных, голов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головье животных, голов 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Объем производства молока, ц</w:t>
            </w:r>
          </w:p>
        </w:tc>
      </w:tr>
      <w:tr>
        <w:trPr>
          <w:trHeight w:val="5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__, года обращения за субсид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__, года, предшествующего году обращения за  субсид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-гр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__.20__, года обращения за субсидией по начало месяца обращения за субсид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-гр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____г., в году предшествующем году обращения за субсид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____г.,  в году предшествующем году проведени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8/гр.9 х100%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Формы №№ Ж-12/2, Ж-13/3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СПРАВКА-РАСЧЕТ</w:t>
      </w:r>
    </w:p>
    <w:p>
      <w:pPr>
        <w:pStyle w:val="Heading1"/>
        <w:rPr/>
      </w:pPr>
      <w:r>
        <w:rPr/>
        <w:t xml:space="preserve">суммы субсидии на приобретение нетелей, телок молочного и (или) мясного направления продуктивности </w:t>
      </w:r>
    </w:p>
    <w:p>
      <w:pPr>
        <w:pStyle w:val="Heading1"/>
        <w:rPr/>
      </w:pPr>
      <w:r>
        <w:rPr/>
        <w:t>сельскохозяйственными товаропроизводителями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ИНН получателя субсидии муниципального района или городского округа</w:t>
      </w:r>
      <w:r>
        <w:rPr>
          <w:b/>
          <w:sz w:val="20"/>
          <w:szCs w:val="20"/>
        </w:rPr>
        <w:t>)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 01____________20___  г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  <w:t>Прошу предоставить субсидию в следующем размере:</w:t>
      </w:r>
    </w:p>
    <w:tbl>
      <w:tblPr>
        <w:tblW w:w="14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3"/>
        <w:gridCol w:w="1680"/>
        <w:gridCol w:w="2409"/>
        <w:gridCol w:w="1431"/>
        <w:gridCol w:w="1560"/>
        <w:gridCol w:w="1479"/>
        <w:gridCol w:w="1275"/>
        <w:gridCol w:w="1752"/>
      </w:tblGrid>
      <w:tr>
        <w:trPr>
          <w:trHeight w:val="17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половозрастная группа, направление продуктивности, порода   приобретенных животны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лучения живот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 живот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риобретенных  </w:t>
              <w:br/>
              <w:t>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племенных животных без НДС,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живая масса племенных животных,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</w:t>
              <w:br/>
              <w:t>субсидии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  <w:br/>
              <w:t>субсидии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. 7 x гр. 8) ил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гр. 5 х гр.8) ил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гр.6 х % от стоим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не более 40% стоимости)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Форма № Ж-13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субсидии на реализацию на убой молодняка крупного рогатого скота мясного направления продуктивност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чистопородного или помесного) собственного производств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 20___ год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сидию на убой молодняка крупного рогатого скота мясного направления продуктивности </w:t>
      </w:r>
    </w:p>
    <w:p>
      <w:pPr>
        <w:pStyle w:val="Normal"/>
        <w:jc w:val="both"/>
        <w:rPr>
          <w:sz w:val="16"/>
        </w:rPr>
      </w:pPr>
      <w:r>
        <w:rPr/>
        <w:t>(чистопородного или помесного) собственного производства в сумме, рассчитанной исходя из следующих сведений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7"/>
        <w:gridCol w:w="1560"/>
        <w:gridCol w:w="2976"/>
        <w:gridCol w:w="2410"/>
        <w:gridCol w:w="3260"/>
      </w:tblGrid>
      <w:tr>
        <w:trPr>
          <w:trHeight w:val="34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, половозрастная группа,  направление  продуктивности и порода реализованного скота 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овано скота на убой за </w:t>
            </w:r>
            <w:r>
              <w:rPr>
                <w:sz w:val="22"/>
                <w:szCs w:val="22"/>
              </w:rPr>
              <w:t>год, предшествующий году обращения за  субсидией</w:t>
            </w:r>
          </w:p>
        </w:tc>
      </w:tr>
      <w:tr>
        <w:trPr>
          <w:trHeight w:val="23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граммов</w:t>
            </w:r>
          </w:p>
        </w:tc>
      </w:tr>
      <w:tr>
        <w:trPr>
          <w:trHeight w:val="5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живой массой 1 головы 450 кг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живой массой 1 головы 450 кг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r>
        <w:rPr>
          <w:b w:val="false"/>
          <w:sz w:val="24"/>
          <w:szCs w:val="24"/>
        </w:rPr>
        <w:t xml:space="preserve">Формы № Ж-14/1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>СПРАВКА-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ы субсидии на разработку и внедрение в производство новых технологий, научное и информационное обеспечени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ю и проведение конкурсов, семинаров, совещаний, соревнований, выставок племенных животных, конференций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межрегиональных, российских, международных выставках, конкурсах и соревнованиях, подготовку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ание и выпуск методической литературы, рекомендаций и иных информацион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ИНН получателя субсидии, муниципального района или городского округа)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 01____________20____  г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16"/>
        </w:rPr>
      </w:pPr>
      <w:r>
        <w:rPr/>
        <w:t>Прошу предоставить субсидию в следующем размер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2552"/>
        <w:gridCol w:w="3402"/>
        <w:gridCol w:w="2835"/>
      </w:tblGrid>
      <w:tr>
        <w:trPr>
          <w:trHeight w:val="121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Наименование выполненной </w:t>
              <w:br/>
              <w:t>работы (оказанной услу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выполнения работы (оказания услуг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выполненной работы (оказания услуги) без НДС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субсидии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, руб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е более 90% затра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предоставления субсидий исключительно за счёт средств областного бюдже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56:00Z</dcterms:created>
  <dc:creator>1</dc:creator>
  <dc:description/>
  <cp:keywords/>
  <dc:language>en-US</dc:language>
  <cp:lastModifiedBy>Людмила В. Карпова</cp:lastModifiedBy>
  <cp:lastPrinted>2013-04-25T10:13:00Z</cp:lastPrinted>
  <dcterms:modified xsi:type="dcterms:W3CDTF">2013-04-25T06:17:00Z</dcterms:modified>
  <cp:revision>31</cp:revision>
  <dc:subject/>
  <dc:title/>
</cp:coreProperties>
</file>